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novisko Expertní skupiny jako nutná podmínka podání žádosti o dotaci na vybudování speciální výslechové mís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tanovisko je povinnou podmínkou předložení projektu se žádostí o dotaci a musí být vloženo do žádosti o dotaci. Se žádostí o vydání stanoviska Expertní skupiny se obracejte na pracovnici odboru bezpečnostní politiky a prevence kriminality MV paní Mgr. Ivu Fürbacherovou, tel. 974 832 575,  e-mail: </w:t>
      </w:r>
      <w:hyperlink r:id="rId2">
        <w:r>
          <w:rPr>
            <w:rStyle w:val="InternetLink"/>
            <w:sz w:val="22"/>
            <w:szCs w:val="22"/>
          </w:rPr>
          <w:t>iva.furbacherova@mvcr.cz</w:t>
        </w:r>
      </w:hyperlink>
      <w:r>
        <w:rPr>
          <w:sz w:val="22"/>
          <w:szCs w:val="22"/>
        </w:rPr>
        <w:t xml:space="preserve">. Lze s ní také záměr zřízení speciální výslechové místnosti průběžně konzultovat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Žádost o stanovisko Expertní skupiny by měla obsahovat: zdůvodnění rozhodnutí pro vybudování místnosti, umístění místnosti (popis prostor, lokalizace), plánované způsoby využití, předpokládaný finanční rozpočet. Žádost se zasílá na výše uvedený email paní Fürbacherové. Do 5 pracovních dnů vám bude naskenované stanovisko Expertní skupiny zasláno e-mailem a originál poštou na Vaši adres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novisko vložíte do Žádosti (ve webové aplikac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dard vybavení speciální výslechové místnosti pro dětského účastníka trestního řízení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teriér výslechové místnosti </w:t>
      </w:r>
      <w:r>
        <w:rPr>
          <w:rFonts w:cs="Arial" w:ascii="Arial" w:hAnsi="Arial"/>
          <w:sz w:val="22"/>
          <w:szCs w:val="22"/>
        </w:rPr>
        <w:t xml:space="preserve">je přizpůsoben dětské klientele (např. vymalování místnosti vhodnými barvami, výzdoba, hračky, obrázky, vhodný nábytek, knihy, flipchart, dětská magnetická tabule, květiny …) tak, aby co nejvíce navozoval pocit bezpečí a pohody. Vybavení místnosti však nesmí vést k nežádoucímu rozptýlení pozornosti dítěte a zároveň musí být využitelné nejen pro výslech velmi malých dětí, ale také pubescentů. Nezbytnou součástí vybavení jsou také demonstrační pomůcky - panenky (např. Jája a Pája)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é vybavení výslechové místnosti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inimálně 2 kamery - detailní zabírající vyslýchajícího a zejména vyslýchanou osobu tak, aby byla vidět její nonverbální komunikace, gesta a mimika, mikrofon(y) způsobilé zaznamenat i mnohdy velmi tichý a špatně artikulovaný hlasový projev vyslýchané osoby (poškozené tr. činem, dítěte velmi nízkého věku …), prostředky komunikace mezi vyslýchajícím a jeho kolegou v technické či monitorovací místnosti.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onitorovací místnost </w:t>
      </w:r>
      <w:r>
        <w:rPr>
          <w:rFonts w:cs="Arial" w:ascii="Arial" w:hAnsi="Arial"/>
          <w:sz w:val="22"/>
          <w:szCs w:val="22"/>
        </w:rPr>
        <w:t xml:space="preserve">slouží k on-line pozorování průběhu výslechu osobami, jejichž přítomnost u vyšetřovacího úkonu je dána právním předpisem. Nábytek tedy musí umožňovat pořizování písemných poznámek, studium spisového materiálu a potřebný komfort při sledování dění ve výslechové místnosti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é vybavení monitorovací místnosti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televizor či televizory (nebo velkoplošné monitory a reproduktory či reprodukční soustava) jakožto výstupy obrazu z kamer umístěných ve výslechové místnosti, na kterých lze pozorovat dění ve výslechové místnosti. Není-li v technické místnosti k dispozici kvadrátor obrazu, je potřebné zajistit, aby přihlížející osoby mohly sledovat současně obraz z detailní i přehledové kamery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umožňující komunikaci s vyslýchajícím ve výslechové místnosti (zejména, není-li tato v bezprostředním sousedství monitorovací místnosti)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není výslechová či monitorovací místnost používána také např. k provádění rekognice utajeným svědkem, je zbytečné budovat v nich tzv. jednocestné zrcadlo pro pozorování dění ve vedlejší místnosti.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chnická místnost </w:t>
      </w:r>
      <w:r>
        <w:rPr>
          <w:sz w:val="22"/>
          <w:szCs w:val="22"/>
        </w:rPr>
        <w:t>je vybavena technologií pro ovládání a příp. přepínání kamer, úpravy zvuku a pro pořízení obrazového a zvukového záznamu - např. počítač s možností zpracování pořízených záznamů, DVD rekordér. V odůvodněných případech je možné monitorovací a technickou místnost instalovat do jednoho prostoru.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utor standardu: Expertní skupina, červen 2011.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977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7360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447800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Část 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.furbacherova@mvc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1:00Z</dcterms:created>
  <dc:creator>Sifferova</dc:creator>
  <dc:description/>
  <dc:language>en-US</dc:language>
  <cp:lastModifiedBy>Polák-MV</cp:lastModifiedBy>
  <cp:lastPrinted>2014-09-25T10:42:00Z</cp:lastPrinted>
  <dcterms:modified xsi:type="dcterms:W3CDTF">2017-11-13T12:53:00Z</dcterms:modified>
  <cp:revision>3</cp:revision>
  <dc:subject/>
  <dc:title>Odborný mezinárodní seminář k problematice obchodování s lidmi,</dc:title>
</cp:coreProperties>
</file>